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ount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76200</wp:posOffset>
                  </wp:positionV>
                  <wp:extent cx="1371600" cy="971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There are five pieces 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of watermelon.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76200</wp:posOffset>
                  </wp:positionV>
                  <wp:extent cx="790575" cy="971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There is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 xml:space="preserve"> one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123825</wp:posOffset>
                  </wp:positionV>
                  <wp:extent cx="1371600" cy="9715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88900</wp:posOffset>
                  </wp:positionV>
                  <wp:extent cx="1371600" cy="9715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88900</wp:posOffset>
                  </wp:positionV>
                  <wp:extent cx="1371600" cy="9715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88900</wp:posOffset>
                  </wp:positionV>
                  <wp:extent cx="1371600" cy="9715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, write and draw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010</wp:posOffset>
                </wp:positionH>
                <wp:positionV relativeFrom="paragraph">
                  <wp:posOffset>158115</wp:posOffset>
                </wp:positionV>
                <wp:extent cx="2315845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t o t b e 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of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r e t a w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22.7pt;mso-wrap-distance-left:9.05pt;mso-wrap-distance-right:9.05pt;mso-wrap-distance-top:0pt;mso-wrap-distance-bottom:0pt;margin-top:12.45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GB"/>
                        </w:rPr>
                        <w:t>t o t b e l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of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GB"/>
                        </w:rPr>
                        <w:t>r e t a w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1255</wp:posOffset>
                </wp:positionH>
                <wp:positionV relativeFrom="paragraph">
                  <wp:posOffset>105410</wp:posOffset>
                </wp:positionV>
                <wp:extent cx="2560320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two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g a b s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of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r e t p e z l s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22.7pt;mso-wrap-distance-left:9.05pt;mso-wrap-distance-right:9.05pt;mso-wrap-distance-top:0pt;mso-wrap-distance-bottom:0pt;margin-top:8.3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two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GB"/>
                        </w:rPr>
                        <w:t>g a b s</w:t>
                      </w:r>
                      <w:r>
                        <w:rPr>
                          <w:i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of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GB"/>
                        </w:rPr>
                        <w:t>r e t p e z l s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 xml:space="preserve">1.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a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bottle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70180</wp:posOffset>
                      </wp:positionV>
                      <wp:extent cx="2990850" cy="2705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05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8.25pt;margin-top:13.4pt;width:235.45pt;height:212.95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0180</wp:posOffset>
                      </wp:positionV>
                      <wp:extent cx="2990850" cy="2705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05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3.4pt;width:235.45pt;height:212.95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rite.</w:t>
      </w:r>
      <w:r>
        <w:rPr>
          <w:b/>
          <w:sz w:val="28"/>
          <w:szCs w:val="28"/>
          <w:lang w:val="en-US"/>
        </w:rPr>
        <w:t xml:space="preserve"> Use </w:t>
      </w:r>
      <w:r>
        <w:rPr>
          <w:b/>
          <w:i/>
          <w:sz w:val="28"/>
          <w:szCs w:val="28"/>
          <w:lang w:val="en-US"/>
        </w:rPr>
        <w:t xml:space="preserve">a lot of </w:t>
      </w:r>
      <w:r>
        <w:rPr>
          <w:b/>
          <w:sz w:val="28"/>
          <w:szCs w:val="28"/>
          <w:lang w:val="en-US"/>
        </w:rPr>
        <w:t xml:space="preserve">or </w:t>
      </w:r>
      <w:r>
        <w:rPr>
          <w:b/>
          <w:i/>
          <w:sz w:val="28"/>
          <w:szCs w:val="28"/>
          <w:lang w:val="en-US"/>
        </w:rPr>
        <w:t>a few</w:t>
      </w:r>
      <w:r>
        <w:rPr>
          <w:b/>
          <w:sz w:val="28"/>
          <w:szCs w:val="28"/>
          <w:lang w:val="en-US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5085</wp:posOffset>
                  </wp:positionV>
                  <wp:extent cx="1447800" cy="94551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There are a lot </w:t>
            </w:r>
            <w:r>
              <w:rPr>
                <w:sz w:val="28"/>
                <w:szCs w:val="28"/>
                <w:u w:val="single"/>
              </w:rPr>
              <w:t>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of nuts.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170815</wp:posOffset>
                  </wp:positionV>
                  <wp:extent cx="1504950" cy="91440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170815</wp:posOffset>
                  </wp:positionV>
                  <wp:extent cx="1504950" cy="9144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53670</wp:posOffset>
                  </wp:positionV>
                  <wp:extent cx="1504950" cy="9144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89535</wp:posOffset>
                  </wp:positionV>
                  <wp:extent cx="1504950" cy="91440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153670</wp:posOffset>
                  </wp:positionV>
                  <wp:extent cx="1504950" cy="91440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, read and check (√) or cross (X)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6670</wp:posOffset>
                  </wp:positionV>
                  <wp:extent cx="1704975" cy="118110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255</wp:posOffset>
                  </wp:positionV>
                  <wp:extent cx="1428750" cy="1057275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6355</wp:posOffset>
                  </wp:positionV>
                  <wp:extent cx="1095375" cy="103822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37465</wp:posOffset>
                  </wp:positionV>
                  <wp:extent cx="1447800" cy="114300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There is a lot of pudding.    √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here is a lot of mea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re is a little lemonad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here is a lot of frui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There is a little yogur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here is a little pi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1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1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19:00Z</dcterms:modified>
  <cp:revision>2</cp:revision>
  <dc:subject>P1</dc:subject>
  <dc:title>EngSmart • P1 Listening &amp; Speaking Name: __________________________</dc:title>
</cp:coreProperties>
</file>